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6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248"/>
        <w:gridCol w:w="4820"/>
        <w:gridCol w:w="2410"/>
        <w:gridCol w:w="283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зависимости от Ор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с.85-87ответить на вопросы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bP84fB1kaGwRzcj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bP84fB1kaGwRzcj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еждународных связей Московского государства. Принятие общерусского Судебника. Формирование аппарата управления единого государ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тать с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ить задание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3bVxkpREq5ZvPZEn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3bVxkpREq5ZvPZEn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7 классе на 20-25</w:t>
      </w:r>
      <w:r>
        <w:rPr/>
        <w:t xml:space="preserve">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348"/>
        <w:gridCol w:w="4678"/>
        <w:gridCol w:w="2410"/>
        <w:gridCol w:w="283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Поволжья, Урала и Сиб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 параграф 25,ответить письменно на вопросы по ссылке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forms.gle/c9XEzmUj9QxCRpW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forms.gle/c9XEzmUj9QxCRpW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картине мира человека в XVI–XVII вв. и повседневная жизнь. Жилище и предметы быта. Семья и семейные отношения. Религия и суеверия. Синтез европейской и восточной культур в быту высших слоев населения ст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.109-111.Напис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в 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forms.gle/gdhZT5DPxfCu4M9Y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forms.gle/gdhZT5DPxfCu4M9Y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История Чистополя» в 7 классе на 20-25</w:t>
      </w:r>
      <w:r>
        <w:rPr/>
        <w:t xml:space="preserve">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678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оль в  1970-1980г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 о героях афганск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8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382"/>
        <w:gridCol w:w="4678"/>
        <w:gridCol w:w="2410"/>
        <w:gridCol w:w="2835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в Росс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Написать о М.В.Ломоносове по ссылк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forms.gle/Z5utv8Rx1GDBNpdf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5utv8Rx1GDBNpdf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наука в XVIII веке. Академия наук в Петербург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.82-86,выписать ученых и их открыти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PhPnnK4nSB9nstD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PhPnnK4nSB9nstD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9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327"/>
        <w:gridCol w:w="4678"/>
        <w:gridCol w:w="2410"/>
        <w:gridCol w:w="2835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российская революция 1905-1907 гг. Начало парламентаризма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ская губерния в годы перкой российской револю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ить задания в ч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е пространство империи во второй половине XIX в на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быт народов России во второй половине XIX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информацию в общем чате Написать сообщение  в форме, о деятеле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отправить по ссылке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aSRZv6cUhGJDG2cQ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aSRZv6cUhGJDG2cQ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0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678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репостничества в условиях модернизации Социально-правовое положение нерусского населения. Участие народов края в движениях социального протеста. Религиозная политика Русского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Культура и быт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экономического развития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Начало промышленного переворо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Реформы государственной системы в первой половине XIX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«Реформы Алексан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453D4JEHXDq7y8h2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453D4JEHXDq7y8h2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6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820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тношения органов государственной власти 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й строй РТ. Татарстан – суверенное государ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7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820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финансовый план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.95-96.Ответить на вопросы по  ссылк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JJmi83zB8P7pZKn6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JJmi83zB8P7pZKn6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8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210"/>
        <w:gridCol w:w="4820"/>
        <w:gridCol w:w="2410"/>
        <w:gridCol w:w="2835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Рынок труда. Каким должен быть современный работник. Выбор профессии. Заработная плата и стимулирование тру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9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820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ая сфера (наука и образовани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обществознанию в 10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820"/>
        <w:gridCol w:w="2410"/>
        <w:gridCol w:w="2835"/>
      </w:tblGrid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оциальных нор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моби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Обществознание» в 10 классе на 20-25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820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идеология Политическая куль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нформацию из общего ч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0" w:leader="none"/>
          <w:tab w:val="left" w:pos="1106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TbP84fB1kaGwRzcj8" TargetMode="External"/><Relationship Id="rId3" Type="http://schemas.openxmlformats.org/officeDocument/2006/relationships/hyperlink" Target="https://forms.gle/TbP84fB1kaGwRzcj8" TargetMode="External"/><Relationship Id="rId4" Type="http://schemas.openxmlformats.org/officeDocument/2006/relationships/hyperlink" Target="https://forms.gle/3bVxkpREq5ZvPZEn6" TargetMode="External"/><Relationship Id="rId5" Type="http://schemas.openxmlformats.org/officeDocument/2006/relationships/hyperlink" Target="https://forms.gle/3bVxkpREq5ZvPZEn6" TargetMode="External"/><Relationship Id="rId6" Type="http://schemas.openxmlformats.org/officeDocument/2006/relationships/hyperlink" Target="https://forms.gle/c9XEzmUj9QxCRpW89" TargetMode="External"/><Relationship Id="rId7" Type="http://schemas.openxmlformats.org/officeDocument/2006/relationships/hyperlink" Target="https://forms.gle/c9XEzmUj9QxCRpW89" TargetMode="External"/><Relationship Id="rId8" Type="http://schemas.openxmlformats.org/officeDocument/2006/relationships/hyperlink" Target="https://forms.gle/gdhZT5DPxfCu4M9Y7" TargetMode="External"/><Relationship Id="rId9" Type="http://schemas.openxmlformats.org/officeDocument/2006/relationships/hyperlink" Target="https://forms.gle/gdhZT5DPxfCu4M9Y7" TargetMode="External"/><Relationship Id="rId10" Type="http://schemas.openxmlformats.org/officeDocument/2006/relationships/hyperlink" Target="https://forms.gle/Z5utv8Rx1GDBNpdf7" TargetMode="External"/><Relationship Id="rId11" Type="http://schemas.openxmlformats.org/officeDocument/2006/relationships/hyperlink" Target="https://forms.gle/Z5utv8Rx1GDBNpdf7" TargetMode="External"/><Relationship Id="rId12" Type="http://schemas.openxmlformats.org/officeDocument/2006/relationships/hyperlink" Target="https://forms.gle/7PhPnnK4nSB9nstD8" TargetMode="External"/><Relationship Id="rId13" Type="http://schemas.openxmlformats.org/officeDocument/2006/relationships/hyperlink" Target="https://forms.gle/7PhPnnK4nSB9nstD8" TargetMode="External"/><Relationship Id="rId14" Type="http://schemas.openxmlformats.org/officeDocument/2006/relationships/hyperlink" Target="https://forms.gle/aSRZv6cUhGJDG2cQA" TargetMode="External"/><Relationship Id="rId15" Type="http://schemas.openxmlformats.org/officeDocument/2006/relationships/hyperlink" Target="https://forms.gle/aSRZv6cUhGJDG2cQA" TargetMode="External"/><Relationship Id="rId16" Type="http://schemas.openxmlformats.org/officeDocument/2006/relationships/hyperlink" Target="https://forms.gle/453D4JEHXDq7y8h26" TargetMode="External"/><Relationship Id="rId17" Type="http://schemas.openxmlformats.org/officeDocument/2006/relationships/hyperlink" Target="https://forms.gle/453D4JEHXDq7y8h26" TargetMode="External"/><Relationship Id="rId18" Type="http://schemas.openxmlformats.org/officeDocument/2006/relationships/hyperlink" Target="https://forms.gle/JJJmi83zB8P7pZKn6" TargetMode="External"/><Relationship Id="rId19" Type="http://schemas.openxmlformats.org/officeDocument/2006/relationships/hyperlink" Target="https://forms.gle/JJJmi83zB8P7pZKn6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58:00Z</dcterms:created>
  <dc:creator>Юлия</dc:creator>
  <dc:description/>
  <cp:keywords/>
  <dc:language>en-US</dc:language>
  <cp:lastModifiedBy>Мария</cp:lastModifiedBy>
  <dcterms:modified xsi:type="dcterms:W3CDTF">2020-04-19T10:17:00Z</dcterms:modified>
  <cp:revision>24</cp:revision>
  <dc:subject/>
  <dc:title/>
</cp:coreProperties>
</file>